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</w:t>
      </w:r>
    </w:p>
    <w:p>
      <w:pPr>
        <w:pStyle w:val="Style16"/>
        <w:jc w:val="center"/>
        <w:rPr/>
      </w:pPr>
      <w:r>
        <w:rPr>
          <w:rFonts w:cs="Arial" w:ascii="Arial" w:hAnsi="Arial"/>
          <w:b/>
        </w:rPr>
        <w:t>ДОКУМЕНТОВ ПО МЕЖГОСУДАРСТВЕННОЙ СТАНДАРТИЗАЦИИ,</w:t>
      </w:r>
    </w:p>
    <w:p>
      <w:pPr>
        <w:pStyle w:val="Style1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ИНЯТЫХ НА 63-м ЗАСЕДАНИИ МГС </w:t>
      </w:r>
    </w:p>
    <w:p>
      <w:pPr>
        <w:pStyle w:val="Style1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Первым указано государство-разработчик НД</w:t>
      </w:r>
    </w:p>
    <w:p>
      <w:pPr>
        <w:pStyle w:val="Style16"/>
        <w:ind w:firstLine="3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261"/>
        <w:gridCol w:w="4536"/>
        <w:gridCol w:w="2029"/>
      </w:tblGrid>
      <w:tr>
        <w:trPr>
          <w:tblHeader w:val="true"/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6"/>
              <w:spacing w:before="40" w:after="4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означение НД, </w:t>
              <w:br/>
              <w:t>номер изменения,</w:t>
            </w:r>
          </w:p>
        </w:tc>
        <w:tc>
          <w:tcPr>
            <w:tcW w:w="4536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6"/>
              <w:spacing w:before="40" w:after="4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стандарта, обозначение </w:t>
              <w:br/>
              <w:t>пересматриваемого стандарта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6"/>
              <w:spacing w:before="40" w:after="4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соединившиеся государства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9.401-2018 </w:t>
              <w:br/>
              <w:t xml:space="preserve">Изм.№ 1 </w:t>
              <w:br/>
              <w:t xml:space="preserve">RU.1.367-2022  </w:t>
            </w:r>
          </w:p>
        </w:tc>
        <w:tc>
          <w:tcPr>
            <w:tcW w:w="45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Единая система защиты от коррозии и </w:t>
              <w:br/>
              <w:t xml:space="preserve">старения. Покрытия лакокрасочные. Общие требования и методы ускоренных испытаний на стойкость к воздействию климатических факторов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Z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2.0.06–2023</w:t>
              <w:br/>
              <w:t>RU.1.321-2021</w:t>
            </w:r>
          </w:p>
        </w:tc>
        <w:tc>
          <w:tcPr>
            <w:tcW w:w="45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Безопасность в чрезвычайных ситуациях. Источники природных чрезвычайных ситуаций. Поражающие факторы. Номенклатура параметров поражающих воздействий. - Взамен ГОСТ 22.0.06-97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2.3.01–2023</w:t>
              <w:br/>
              <w:t>RU.1.599-2020</w:t>
            </w:r>
          </w:p>
        </w:tc>
        <w:tc>
          <w:tcPr>
            <w:tcW w:w="45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Безопасность в чрезвычайных ситуациях. Первоочередное жизнеобеспечение пострадавшего населения. Общие требования. - Взамен ГОСТ 22.3.01-97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790–2023</w:t>
              <w:br/>
              <w:t>RU.1.178-2022</w:t>
            </w:r>
          </w:p>
        </w:tc>
        <w:tc>
          <w:tcPr>
            <w:tcW w:w="45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ыло хозяйственное твердое и мыло туалетное твердое. Правила приемки и методы </w:t>
              <w:br/>
              <w:t xml:space="preserve">испытаний. - Взамен ГОСТ 790-89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8505–2023</w:t>
              <w:br/>
              <w:t>RU.1.082-2022</w:t>
            </w:r>
          </w:p>
        </w:tc>
        <w:tc>
          <w:tcPr>
            <w:tcW w:w="45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Нефрас-С 50/170. Технические условия. - Взамен ГОСТ 8505-80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11529-2016 </w:t>
              <w:br/>
              <w:t xml:space="preserve">Изм.№ 1 </w:t>
              <w:br/>
              <w:t>RU.1.036-2022</w:t>
            </w:r>
          </w:p>
        </w:tc>
        <w:tc>
          <w:tcPr>
            <w:tcW w:w="45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териалы поливинилхлоридные для полов. Методы контрол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3143–2023</w:t>
              <w:br/>
              <w:t>RU.1.144-2022</w:t>
            </w:r>
          </w:p>
        </w:tc>
        <w:tc>
          <w:tcPr>
            <w:tcW w:w="45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Эмали ЭП-773. Технические условия. - </w:t>
              <w:br/>
              <w:t xml:space="preserve">Взамен ГОСТ 23143-83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1385–2023</w:t>
              <w:br/>
              <w:t>RU.1.514-2021</w:t>
            </w:r>
          </w:p>
        </w:tc>
        <w:tc>
          <w:tcPr>
            <w:tcW w:w="45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езервуары вертикальные цилиндрические стальные для нефти и нефтепродуктов. </w:t>
              <w:br/>
              <w:t xml:space="preserve">Общие технические условия. - Взамен </w:t>
              <w:br/>
              <w:t xml:space="preserve">ГОСТ 31385-2016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31743-2017 </w:t>
              <w:br/>
              <w:t xml:space="preserve">Изм.№ 1 </w:t>
              <w:br/>
              <w:t>RU.1.504-2022</w:t>
            </w:r>
          </w:p>
        </w:tc>
        <w:tc>
          <w:tcPr>
            <w:tcW w:w="45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Изделия макаронные. Общие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967–2023</w:t>
              <w:br/>
              <w:t>RU.1.180-2022</w:t>
            </w:r>
          </w:p>
        </w:tc>
        <w:tc>
          <w:tcPr>
            <w:tcW w:w="45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одукты пищевые. Раздельное определение содержания добавленных фосфатов методом ионной хроматографи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968–2023</w:t>
              <w:br/>
              <w:t>RU.1.474-2021</w:t>
            </w:r>
          </w:p>
        </w:tc>
        <w:tc>
          <w:tcPr>
            <w:tcW w:w="45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гистральный трубопроводный транспорт нефти и нефтепродуктов. Инженерные изыска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969–2023</w:t>
              <w:br/>
              <w:t>RU.1.475-2021</w:t>
            </w:r>
          </w:p>
        </w:tc>
        <w:tc>
          <w:tcPr>
            <w:tcW w:w="45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гистральный трубопроводный транспорт нефти и нефтепродуктов. Консервация и ликвидация объектов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970.1–2023</w:t>
              <w:br/>
              <w:t xml:space="preserve">(ISO 12418-1:2012) </w:t>
              <w:br/>
              <w:t>RU.1.145-2022</w:t>
            </w:r>
          </w:p>
        </w:tc>
        <w:tc>
          <w:tcPr>
            <w:tcW w:w="45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ластмассы. Полиэтилентерефталат рециклированный. Часть 1. Система обозначения  MOD ISO 12418-1:2012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970.2–2023</w:t>
              <w:br/>
              <w:t xml:space="preserve">(ISO 12418-2:2012 </w:t>
              <w:br/>
              <w:t>RU.1.146-2022</w:t>
            </w:r>
          </w:p>
        </w:tc>
        <w:tc>
          <w:tcPr>
            <w:tcW w:w="45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ластмассы. Полиэтилентерефталат рециклированный. Часть 2. Изготовление образцов для испытания и определение свойств  MOD  ISO 12418-2:2012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971–2023</w:t>
              <w:br/>
              <w:t>RU.1.611-2020</w:t>
            </w:r>
          </w:p>
        </w:tc>
        <w:tc>
          <w:tcPr>
            <w:tcW w:w="45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ешок тканый полимерный коробчатый. Общие технические условия.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972–2023</w:t>
              <w:br/>
              <w:t>RU.1.156-2022</w:t>
            </w:r>
          </w:p>
        </w:tc>
        <w:tc>
          <w:tcPr>
            <w:tcW w:w="45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Хлопья пшеничные зародышевые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1022–2023</w:t>
              <w:br/>
              <w:t>KZ.1.069-2021</w:t>
            </w:r>
          </w:p>
        </w:tc>
        <w:tc>
          <w:tcPr>
            <w:tcW w:w="45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ебель. Мебель для сидения. Метод определения устойчивости. - Взамен </w:t>
              <w:br/>
              <w:t xml:space="preserve">ГОСТ EN 1022-2013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RU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13530-1–2023</w:t>
              <w:br/>
              <w:t>BY.1.040-2022</w:t>
            </w:r>
          </w:p>
        </w:tc>
        <w:tc>
          <w:tcPr>
            <w:tcW w:w="45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осуды криогенные. Большие транспортируемые сосуды с вакуумной изоляцией. Часть 1. Общие требования IDT EN 13530-1:2002 </w:t>
              <w:br/>
              <w:t>На основе применения СТБ EN 13530-1-2018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13530-2–2023</w:t>
              <w:br/>
              <w:t>BY.1.041-2022</w:t>
            </w:r>
          </w:p>
        </w:tc>
        <w:tc>
          <w:tcPr>
            <w:tcW w:w="45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суды криогенные. Большие транспортируемые сосуды с вакуумной изоляцией. Часть 2. Расчет, изготовление, контроль и испытания IDT EN 13530-2:2002</w:t>
              <w:br/>
              <w:t xml:space="preserve">На основе применения СТБ EN 13530-2-2018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13739-1–2023</w:t>
              <w:br/>
              <w:t>BY.1.035-2022</w:t>
            </w:r>
          </w:p>
        </w:tc>
        <w:tc>
          <w:tcPr>
            <w:tcW w:w="45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шины сельскохозяйственные. Разбрасыватели твердых удобрений и машины для внесения твердых удобрений в пределах собственной колеи. Защита окружающей среды. Часть 1. Требования IDT EN 13739-1:2011 </w:t>
              <w:br/>
              <w:t xml:space="preserve">На основе применения СТБ EN 13739-1-202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13739-2–2023</w:t>
              <w:br/>
              <w:t>BY.1.036-2022</w:t>
            </w:r>
          </w:p>
        </w:tc>
        <w:tc>
          <w:tcPr>
            <w:tcW w:w="45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шины сельскохозяйственные. Разбрасыватели твердых удобрений и машины для внесения твердых удобрений в пределах собственной колеи. Защита окружающей среды. Часть 2. Методы испытаний </w:t>
              <w:br/>
              <w:t xml:space="preserve">IDT EN 13739-2:2011 На основе применения СТБ EN 13739-2-202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13740-1–2023</w:t>
              <w:br/>
              <w:t>BY.1.037-2022</w:t>
            </w:r>
          </w:p>
        </w:tc>
        <w:tc>
          <w:tcPr>
            <w:tcW w:w="45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шины сельскохозяйственные. Машины для ленточного внесения твердых удобрений. </w:t>
              <w:br/>
              <w:t xml:space="preserve">Защита окружающей среды. Часть 1. Требования На основе применения IDT EN 13740-1:2003  СТБ EN 13740-1-202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13740-2–2023</w:t>
              <w:br/>
              <w:t>BY.1.038-2022</w:t>
            </w:r>
          </w:p>
        </w:tc>
        <w:tc>
          <w:tcPr>
            <w:tcW w:w="45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шины сельскохозяйственные. Машины для ленточного внесения твердых удобрений. Защита окружающей среды. Часть 2. Методы испытаний IDT EN 13740-2:2003  На основе применения СТБ EN 13740-2-2021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0664-1–2023</w:t>
              <w:br/>
              <w:t>BY.1.053-2018</w:t>
            </w:r>
          </w:p>
        </w:tc>
        <w:tc>
          <w:tcPr>
            <w:tcW w:w="45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ординация изоляции для оборудования низковольтных систем питания. Часть 1. Принципы, требования и испытания </w:t>
              <w:br/>
              <w:t xml:space="preserve">IDT IEC 60664-1:202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RU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1800-1–2023</w:t>
              <w:br/>
              <w:t>RU.1.061-2022 </w:t>
            </w:r>
          </w:p>
        </w:tc>
        <w:tc>
          <w:tcPr>
            <w:tcW w:w="45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истемы силовых электроприводов с регулируемой скоростью. Часть 1. Общие требования. Номинальные технические характеристики низковольтных систем электроприводов постоянного тока с регулируемой скоростью IDT IEC 61800-1:2021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ГОСТ IEC 61800-9-1</w:t>
            </w:r>
            <w:r>
              <w:rPr>
                <w:rFonts w:cs="Arial CYR" w:ascii="Arial CYR" w:hAnsi="Arial CYR"/>
              </w:rPr>
              <w:t>–2023</w:t>
              <w:br/>
              <w:t>RU.1.062-2022</w:t>
            </w:r>
          </w:p>
        </w:tc>
        <w:tc>
          <w:tcPr>
            <w:tcW w:w="45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Системы силовых электроприводов с регулируемой скоростью. Часть 9-1. Энергоэффективность систем силовых электроприводов, пускателей электродвигателя, силовой электроники и электромеханических комплексов на их основе. Общие требования к стандартизации энергоэффективности оборудования с электроприводом на основе комплексного подхода (EPA) и квазианалитической модели (SAM) IDT IEC 61800-9-1:2017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2589–2023</w:t>
              <w:br/>
              <w:t>RU.1.471-2022</w:t>
            </w:r>
          </w:p>
        </w:tc>
        <w:tc>
          <w:tcPr>
            <w:tcW w:w="45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жа. Физические и механические испытания. Определение толщины. - Взамен </w:t>
              <w:br/>
              <w:t xml:space="preserve">ГОСТ ISO 2589-2013   IDT ISO 2589:2016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3767-1–2023</w:t>
              <w:br/>
              <w:t>BY.1.032-2022</w:t>
            </w:r>
          </w:p>
        </w:tc>
        <w:tc>
          <w:tcPr>
            <w:tcW w:w="45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ракторы, мамашины для сельского и лесного хозяйства, механизированное оборудование для работы в садах и на газонах. Символы для органов управления и другие обозначения. Часть 1. Общие символы </w:t>
              <w:br/>
              <w:t xml:space="preserve">На основе применения IDT ISO 3767-1:2016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3767-2–2023</w:t>
              <w:br/>
              <w:t>BY.1.033-2022</w:t>
            </w:r>
          </w:p>
        </w:tc>
        <w:tc>
          <w:tcPr>
            <w:tcW w:w="45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ракторы, машины для сельского и лесного хозяйства, механизированное оборудование для работы в садах и на газонах. Символы для органов управления и другие обозначения. Часть 2. Символы для сельскохозяйственных тракторов и машин </w:t>
              <w:br/>
              <w:t xml:space="preserve">IDT ISO 3767-2:2016 </w:t>
              <w:br/>
              <w:t>На основе применения СТБ ISO 3767-2-2021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1684–2023</w:t>
              <w:br/>
              <w:t>BY.1.034-2022</w:t>
            </w:r>
          </w:p>
        </w:tc>
        <w:tc>
          <w:tcPr>
            <w:tcW w:w="45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ракторы, машины для сельского и лесного хозяйства, механизированное оборудование для работы в садах и на газонах. Знаки безопасности и символические изображения, предупреждающие об опасности. Общие принципы IDT ISO 11684:1995 </w:t>
              <w:br/>
              <w:t xml:space="preserve">На основе применения СТБ ISO 11684-202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7697–2023</w:t>
              <w:br/>
              <w:t>RU.1.469-2022</w:t>
            </w:r>
          </w:p>
        </w:tc>
        <w:tc>
          <w:tcPr>
            <w:tcW w:w="45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Обувь. Методы испытания верха, подкладки и вкладных стелек. Прочность швов </w:t>
              <w:br/>
              <w:t xml:space="preserve">IDT  ISO 17697:2016   На основе применения ГОСТ Р ИСО 17697-2014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8601–2023</w:t>
              <w:br/>
              <w:t>RU.1.038-2022</w:t>
            </w:r>
          </w:p>
        </w:tc>
        <w:tc>
          <w:tcPr>
            <w:tcW w:w="45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паковка и окружающая среда. Общие требования к использованию стандартов ISO в области упаковки и окружающей среды. - Взамен ГОСТ 33571-2015  IDT ISO 18601:2013  ТР ТС 005/201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МГ 150–2023</w:t>
              <w:br/>
              <w:t>RU.3.008-2019</w:t>
            </w:r>
          </w:p>
        </w:tc>
        <w:tc>
          <w:tcPr>
            <w:tcW w:w="45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ударственная система обеспечения единства измерений. Весы неавтоматического действия. Руководство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Arial CYR" w:ascii="Arial CYR" w:hAnsi="Arial CYR"/>
              </w:rPr>
              <w:t>по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Arial CYR" w:ascii="Arial CYR" w:hAnsi="Arial CYR"/>
              </w:rPr>
              <w:t>калибровке</w:t>
            </w:r>
            <w:r>
              <w:rPr>
                <w:rFonts w:cs="Arial CYR" w:ascii="Arial CYR" w:hAnsi="Arial CYR"/>
                <w:lang w:val="en-US"/>
              </w:rPr>
              <w:t xml:space="preserve"> I</w:t>
              <w:br/>
              <w:t xml:space="preserve">DT EURAMET Calibration Guide No. 18, </w:t>
              <w:br/>
              <w:t xml:space="preserve">Version 4.0 (11/2015)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</w:rPr>
      <w:t>Приложение № 11 к протоколу МГС № 63-20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9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1" w:hanging="0"/>
      <w:rPr>
        <w:rFonts w:ascii="Arial" w:hAnsi="Arial" w:cs="Arial"/>
        <w:lang w:val="en-US"/>
      </w:rPr>
    </w:pPr>
    <w:r>
      <w:rPr>
        <w:rFonts w:cs="Arial" w:ascii="Arial" w:hAnsi="Arial"/>
      </w:rPr>
      <w:t>Приложение № 11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</w:rPr>
      <w:t>к протоколу</w:t>
      <w:br/>
      <w:t>МГС № 63-2023</w:t>
    </w:r>
  </w:p>
  <w:p>
    <w:pPr>
      <w:pStyle w:val="Header"/>
      <w:ind w:firstLine="7088"/>
      <w:rPr>
        <w:rFonts w:ascii="Arial" w:hAnsi="Arial" w:cs="Arial"/>
        <w:sz w:val="19"/>
        <w:lang w:val="en-US"/>
      </w:rPr>
    </w:pPr>
    <w:r>
      <w:rPr>
        <w:rFonts w:cs="Arial" w:ascii="Arial" w:hAnsi="Arial"/>
        <w:sz w:val="19"/>
        <w:lang w:val="en-US"/>
      </w:rPr>
    </w:r>
  </w:p>
  <w:p>
    <w:pPr>
      <w:pStyle w:val="Header"/>
      <w:rPr>
        <w:rFonts w:ascii="Arial" w:hAnsi="Arial" w:cs="Arial"/>
        <w:sz w:val="19"/>
        <w:lang w:val="en-US"/>
      </w:rPr>
    </w:pPr>
    <w:r>
      <w:rPr>
        <w:rFonts w:cs="Arial" w:ascii="Arial" w:hAnsi="Arial"/>
        <w:sz w:val="19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able">
    <w:name w:val="BodyTable"/>
    <w:basedOn w:val="Normal"/>
    <w:qFormat/>
    <w:pPr>
      <w:spacing w:before="57" w:after="57"/>
      <w:ind w:left="113" w:right="113" w:hanging="0"/>
    </w:pPr>
    <w:rPr>
      <w:sz w:val="18"/>
    </w:rPr>
  </w:style>
  <w:style w:type="paragraph" w:styleId="FirstColumn">
    <w:name w:val="FirstColumn"/>
    <w:basedOn w:val="BodyTable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13:17:00Z</dcterms:created>
  <dc:creator>801_1</dc:creator>
  <dc:description/>
  <cp:keywords/>
  <dc:language>en-US</dc:language>
  <cp:lastModifiedBy>Ольга Глебус</cp:lastModifiedBy>
  <cp:lastPrinted>2022-12-13T16:32:00Z</cp:lastPrinted>
  <dcterms:modified xsi:type="dcterms:W3CDTF">2023-06-30T06:32:00Z</dcterms:modified>
  <cp:revision>11</cp:revision>
  <dc:subject/>
  <dc:title>---------------------------------------------------------------------------------------</dc:title>
</cp:coreProperties>
</file>